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ldm 0.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t xml:space="preserve"> </w:t>
      </w:r>
      <w:r>
        <w:rPr>
          <w:rFonts w:cs="Arial" w:ascii="Arial" w:hAnsi="Arial"/>
          <w:b/>
          <w:sz w:val="24"/>
        </w:rPr>
        <w:t>LGPLv3+ and GPLv3+</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GWLhzVDms+Xpp/VKbk8w0o9rofFoQ/x7Du1tEuvT99JiqlhD5sXP7pdKEyjLyV4WkZJT4oX
f5kxkNdjBQ87+VOrnpoAW4POffmQwn7OGzHBWBUGx2AWEaENV9WA0PQ18OVlFCIskImZB8IQ
gC01QVkfGnbLAGvxmbfXkXqLyEXTAx6WgNE7mt6yNYGHzaYWVjuh1Q7A5gFs+KUdJ9lnXFva
4ecwrERrxsMisv/Iqs</vt:lpwstr>
  </property>
  <property fmtid="{D5CDD505-2E9C-101B-9397-08002B2CF9AE}" pid="3" name="_2015_ms_pID_7253431">
    <vt:lpwstr>y8yciG61WoQsU7zqEGEf9QpwiNS7UNL1nrVJr6JjV86EjdQjHKfhml
AoR3goK51b/8FtVT5yHRr6bTXqbqKFfkndKtMN+0upRwrXaUoHyFuOAAvqJnHb1cjLFU3GV2
mcil02Kn1ZxWLPzuhshNxncABHPfgALnRkSpCEdcqNnFeAsJcbTEtm/AIgxtO75XOIgPJCsF
nt2T7QlrJB9OLcd8SpIow6rsLOhXv3sF3aWF</vt:lpwstr>
  </property>
  <property fmtid="{D5CDD505-2E9C-101B-9397-08002B2CF9AE}" pid="4" name="_2015_ms_pID_7253431_00">
    <vt:lpwstr>_2015_ms_pID_7253431</vt:lpwstr>
  </property>
  <property fmtid="{D5CDD505-2E9C-101B-9397-08002B2CF9AE}" pid="5" name="_2015_ms_pID_7253432">
    <vt:lpwstr>oASgskpgUY81yADb8wvOVtIkYekpPH2Pe4GX
5ay/hx0YCNrnAqmvin4iVCHQiNSUBR5S8the9mh5THkqNj8hm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